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22 груд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3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4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5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8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1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обора Б.П.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ераськ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Таценко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Мужайло С.І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  <w:lang w:val="uk-UA"/>
        </w:rPr>
        <w:t>17 питання знято з порядку денного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cp:keywords/>
  <dc:language>en-US</dc:language>
  <cp:lastModifiedBy>Таня</cp:lastModifiedBy>
  <cp:lastPrinted>2017-03-14T14:19:00Z</cp:lastPrinted>
  <dcterms:modified xsi:type="dcterms:W3CDTF">2017-12-22T13:28:00Z</dcterms:modified>
  <cp:revision>88</cp:revision>
  <dc:subject/>
  <dc:title>Список </dc:title>
</cp:coreProperties>
</file>